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en-US"/>
        </w:rPr>
        <w:t>Self-assessment of your knowledge in:</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Mathematics, Mechanics, Thermodynamics and Technical drawing</w:t>
      </w:r>
    </w:p>
    <w:p>
      <w:pPr>
        <w:pStyle w:val="Normal"/>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rPr>
        <w:t>Usually, mechanical or automotive (technically oriented) bachelor courses provide the following knowledge. Other bachelors (electrical, physical) will perhaps need some effort to complement the knowledge.</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Please, evaluate your knowledge by marking the appropriate level field:</w:t>
      </w:r>
    </w:p>
    <w:p>
      <w:pPr>
        <w:pStyle w:val="Normal"/>
        <w:rPr/>
      </w:pPr>
      <w:r>
        <w:rPr/>
        <w:t xml:space="preserve"> </w:t>
      </w:r>
    </w:p>
    <w:tbl>
      <w:tblPr>
        <w:tblW w:w="9546" w:type="dxa"/>
        <w:jc w:val="left"/>
        <w:tblInd w:w="-75" w:type="dxa"/>
        <w:tblLayout w:type="fixed"/>
        <w:tblCellMar>
          <w:top w:w="0" w:type="dxa"/>
          <w:left w:w="70" w:type="dxa"/>
          <w:bottom w:w="0" w:type="dxa"/>
          <w:right w:w="70" w:type="dxa"/>
        </w:tblCellMar>
      </w:tblPr>
      <w:tblGrid>
        <w:gridCol w:w="3614"/>
        <w:gridCol w:w="1483"/>
        <w:gridCol w:w="1112"/>
        <w:gridCol w:w="1112"/>
        <w:gridCol w:w="1112"/>
        <w:gridCol w:w="1113"/>
      </w:tblGrid>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Mathematic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Status</w:t>
            </w:r>
          </w:p>
        </w:tc>
        <w:tc>
          <w:tcPr>
            <w:tcW w:w="4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Knowledge Level Assess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ear algebra (matrices and operations on them – matrix product and inversion, determinants, solution of systems of linear equations and conditions of its existenc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fferential and integral calculus of single variable; expansion of functions into seri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fferential calculus of multi-variables (partial derivative, total differenti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mpulsor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al calculus of multi-variables, curve and surface integral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commende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nalytical geometry in 2-D space (line, curves of 2</w:t>
            </w:r>
            <w:r>
              <w:rPr>
                <w:vertAlign w:val="superscript"/>
                <w:lang w:val="en-US"/>
              </w:rPr>
              <w:t>nd</w:t>
            </w:r>
            <w:r>
              <w:rPr>
                <w:lang w:val="en-US"/>
              </w:rPr>
              <w:t xml:space="preserve"> ord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ctor algebra in space (magnitude of vector, components in cartesian or other orthogonal coordinates, scalar product, vector product,  mixed product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ctor analysis in space (gradient, divergence, rotation of vector, Green’s, Gauss’s and Stokes’s theorem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commende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urier analysis (harmonic components of periodic functions, Fourier polynomials, Fourier integr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commende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al transformations (Laplace, Fouri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commende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inary differential equations (initial and boundary conditions, numerical methods of integra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mpulsor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ear  differential equations of k-th order and sets of linear differential equations (homogeneous equation, general solution, characteristic equation, particular solu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mpulsor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al differential equations (particular solution, initial and boundary condition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commende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iation calculus (variation, application to geometrical or mechanical problem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commende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bl>
    <w:p>
      <w:pPr>
        <w:pStyle w:val="Normal"/>
        <w:rPr>
          <w:lang w:val="en-US"/>
        </w:rPr>
      </w:pPr>
      <w:r>
        <w:rPr>
          <w:lang w:val="en-US"/>
        </w:rPr>
      </w:r>
    </w:p>
    <w:p>
      <w:pPr>
        <w:pStyle w:val="Normal"/>
        <w:rPr>
          <w:lang w:val="en-US"/>
        </w:rPr>
      </w:pPr>
      <w:r>
        <w:rPr>
          <w:lang w:val="en-US"/>
        </w:rPr>
      </w:r>
    </w:p>
    <w:tbl>
      <w:tblPr>
        <w:tblW w:w="9546" w:type="dxa"/>
        <w:jc w:val="left"/>
        <w:tblInd w:w="-75" w:type="dxa"/>
        <w:tblLayout w:type="fixed"/>
        <w:tblCellMar>
          <w:top w:w="0" w:type="dxa"/>
          <w:left w:w="70" w:type="dxa"/>
          <w:bottom w:w="0" w:type="dxa"/>
          <w:right w:w="70" w:type="dxa"/>
        </w:tblCellMar>
      </w:tblPr>
      <w:tblGrid>
        <w:gridCol w:w="3614"/>
        <w:gridCol w:w="1483"/>
        <w:gridCol w:w="1112"/>
        <w:gridCol w:w="1112"/>
        <w:gridCol w:w="1112"/>
        <w:gridCol w:w="1113"/>
      </w:tblGrid>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Mechanics and Thermodynamic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tatus</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Knowledge Level Assess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quilibrium conditions of planar and spatial system of forces, free body</w:t>
            </w:r>
          </w:p>
          <w:p>
            <w:pPr>
              <w:pStyle w:val="Normal"/>
              <w:rPr>
                <w:lang w:val="en-US"/>
              </w:rPr>
            </w:pPr>
            <w:r>
              <w:rPr/>
              <w:t>diagram</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ive resistance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sor formulation of stress components (normal and shear stress components, main stress components, symmetry of stress tenso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ic cases of stress – deformation, statically indefinite cases, limit states – modes of failure (tension and pressure, bending, torsion, combined cases, fatigu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nematics of planar (2-D) motion of a body (center of instantaneous rotation, analysis of velocity and acceleration component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 xml:space="preserve">Kinematics of planar mechanisms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commended.</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ynamics of 3-D motion of a mass poin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Vibrations with 1DOF - free vibrations, excited vibration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Vibrations with multiple DOF - free vibrations, excited vibrations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ynamics of 2-D general motion of a body (rotation of a rigid body, moment of inertia, calculation of dynamic forces for 2-D cases - representation by mass points, e.g., connecting ro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grange equations of the second typ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mmended</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servation of mass and energy for fluids (mass conservation, 1</w:t>
            </w:r>
            <w:r>
              <w:rPr>
                <w:vertAlign w:val="superscript"/>
                <w:lang w:val="en-US"/>
              </w:rPr>
              <w:t>st</w:t>
            </w:r>
            <w:r>
              <w:rPr>
                <w:lang w:val="en-US"/>
              </w:rPr>
              <w:t xml:space="preserve"> law of thermodynamic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ernoulli equation for 1-D flow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ic reversible changes of perfect ga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rreversible changes and 2</w:t>
            </w:r>
            <w:r>
              <w:rPr>
                <w:vertAlign w:val="superscript"/>
                <w:lang w:val="en-US"/>
              </w:rPr>
              <w:t>nd</w:t>
            </w:r>
            <w:r>
              <w:rPr>
                <w:lang w:val="en-US"/>
              </w:rPr>
              <w:t xml:space="preserve"> law of thermodynamics, entropy</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ic cases of steady heat transport (conduction, heat transfer, radi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solutely compulsory</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ver heard about it</w:t>
            </w:r>
          </w:p>
        </w:tc>
      </w:tr>
    </w:tbl>
    <w:p>
      <w:pPr>
        <w:pStyle w:val="Normal"/>
        <w:rPr>
          <w:lang w:val="en-US"/>
        </w:rPr>
      </w:pPr>
      <w:r>
        <w:rPr>
          <w:lang w:val="en-US"/>
        </w:rPr>
      </w:r>
    </w:p>
    <w:p>
      <w:pPr>
        <w:pStyle w:val="Normal"/>
        <w:rPr>
          <w:lang w:val="en-US"/>
        </w:rPr>
      </w:pPr>
      <w:r>
        <w:rPr>
          <w:lang w:val="en-US"/>
        </w:rPr>
      </w:r>
    </w:p>
    <w:tbl>
      <w:tblPr>
        <w:tblW w:w="9546" w:type="dxa"/>
        <w:jc w:val="left"/>
        <w:tblInd w:w="-75" w:type="dxa"/>
        <w:tblLayout w:type="fixed"/>
        <w:tblCellMar>
          <w:top w:w="0" w:type="dxa"/>
          <w:left w:w="70" w:type="dxa"/>
          <w:bottom w:w="0" w:type="dxa"/>
          <w:right w:w="70" w:type="dxa"/>
        </w:tblCellMar>
      </w:tblPr>
      <w:tblGrid>
        <w:gridCol w:w="3614"/>
        <w:gridCol w:w="1483"/>
        <w:gridCol w:w="1112"/>
        <w:gridCol w:w="1112"/>
        <w:gridCol w:w="1112"/>
        <w:gridCol w:w="1113"/>
      </w:tblGrid>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Technical drawing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tatus</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Knowledge Level Assess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ability of reading and drawing technical sketches and drawing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mpulsor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xcelle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diu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ever heard about it</w:t>
            </w:r>
          </w:p>
        </w:tc>
      </w:tr>
    </w:tbl>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If you answered „poor“ or  „never heard about it“ to some absolutely compulsory of topics listed above or if you answered „never heard about it“ to some compulsory topics your success in the course is not probable; you should improve your knowledge before entering the cours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Recommended = at least knowledge of basic terms is compulsory, the tools of it will be used during the course. If you answered „poor“ or  „never heard about it“ to some recommended topics listed above you should study it using textbooks recommended by your course tutor before you try to pass through exam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6:03:00Z</dcterms:created>
  <dc:creator>Jan Macek</dc:creator>
  <dc:description/>
  <dc:language>en-US</dc:language>
  <cp:lastModifiedBy>GA</cp:lastModifiedBy>
  <cp:lastPrinted>2005-02-21T14:53:00Z</cp:lastPrinted>
  <dcterms:modified xsi:type="dcterms:W3CDTF">2005-03-01T09:58:00Z</dcterms:modified>
  <cp:revision>13</cp:revision>
  <dc:subject/>
  <dc:title>Self-assessment of your knowledge – mathematics, mechanics, thermodynamics</dc:title>
</cp:coreProperties>
</file>